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813"/>
        <w:gridCol w:w="2813"/>
        <w:gridCol w:w="2813"/>
        <w:gridCol w:w="2827"/>
      </w:tblGrid>
      <w:tr>
        <w:trPr>
          <w:trHeight w:val="525" w:hRule="atLeast"/>
        </w:trPr>
        <w:tc>
          <w:tcPr>
            <w:tcW w:w="1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: COMPRENDER</w:t>
            </w:r>
          </w:p>
        </w:tc>
      </w:tr>
      <w:tr>
        <w:trPr>
          <w:trHeight w:val="52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 DEL MEDI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LÉS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 ESPAÑOL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 PLÁSTIC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FÍSICA</w:t>
            </w:r>
          </w:p>
        </w:tc>
      </w:tr>
      <w:tr>
        <w:trPr>
          <w:trHeight w:val="52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rases sencillas sobre temas cercanos al alumno (familia, colegio, ciudad…)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nstrucciones para realizar las rutinas del día, las tareas, para moverse en el aula y hacer manualidade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strucciones básicas para seguir un camino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Las ideas generales de una historia simple.</w:t>
            </w:r>
          </w:p>
          <w:p>
            <w:pPr>
              <w:pStyle w:val="Normal"/>
              <w:spacing w:before="0" w:after="200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Cuándo se habla en presente, pasado o futuro sobre temas muy conocidos por el alumnado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rases sencillas sobre temas cercanos al alumno (familia, colegio, ciu</w:t>
            </w:r>
          </w:p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d…)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nstrucciones para realizar las rutinas del día, las tareas, para moverse en el aula y hacer manualidade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strucciones básicas para seguir un camino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Las ideas generales de una historia simple.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Cuándo se habla en presente, pasado o futuro sobre temas muy conocidos por el alumnado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rases sencillas sobre temas cercanos al alumno (familia, colegio, ci</w:t>
            </w:r>
          </w:p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ad…)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nstrucciones para realizar las rutinas del día, las tareas, para moverse en el aula y hacer manualidade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strucciones básicas para seguir un camino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Las ideas generales de una historia simple.</w:t>
            </w:r>
          </w:p>
          <w:p>
            <w:pPr>
              <w:pStyle w:val="Normal"/>
              <w:spacing w:before="0" w:after="20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Cuándo se habla en presente, pasado o futuro sobre temas muy conocidos por el alumnado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nstrucciones para realizar las rutinas del día, las tareas, para moverse en el aula y hacer manualidade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nstrucciones para realizar las rutinas del día, las tareas, para moverse en el aula y hacer manualidade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strucciones básicas para seguir un camin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850"/>
        <w:gridCol w:w="2850"/>
        <w:gridCol w:w="2850"/>
        <w:gridCol w:w="2864"/>
      </w:tblGrid>
      <w:tr>
        <w:trPr>
          <w:trHeight w:val="546" w:hRule="atLeast"/>
        </w:trPr>
        <w:tc>
          <w:tcPr>
            <w:tcW w:w="1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: LEER</w:t>
            </w:r>
          </w:p>
        </w:tc>
      </w:tr>
      <w:tr>
        <w:trPr>
          <w:trHeight w:val="54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 DEL MEDI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LÉ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 ESPAÑOL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 PLÁSTIC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FÍSICA</w:t>
            </w:r>
          </w:p>
        </w:tc>
      </w:tr>
      <w:tr>
        <w:trPr>
          <w:trHeight w:val="54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scripciones sencillas (entendiéndolas) en etiquetas, folletos turísticos, revistas y páginas web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as indicaciones y seguirlas correctamente para efectuar trabajos manuales, recetas de cocina y tareas de clase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extos adivinando el significado de palabras nuevas.</w:t>
            </w:r>
          </w:p>
          <w:p>
            <w:pPr>
              <w:pStyle w:val="Normal"/>
              <w:spacing w:before="0" w:after="200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n listas de vocabulario, libros de texto, Internet, diccionario, etc., para buscar, de modo autónomo y eficiente, las palabras que se desconocen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scripciones sencillas (entendiéndolas) en etiquetas, folletos turísticos, revistas y páginas web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as indicaciones y seguirlas correctamente para efectuar trabajos manuales, recetas de cocina y tareas de clase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extos adivinando el significado de palabras nuevas.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n listas de vocabulario, libros de texto, Internet, diccionario, etc., para buscar, de modo autónomo y eficiente, las palabras que se desconocen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scripciones sencillas (entendiéndolas) en etiquetas, folletos turísticos, revistas y páginas web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as indicaciones y seguirlas correctamente para efectuar trabajos manuales, recetas de cocina y tareas de clase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extos adivinando el significado de palabras nuevas.</w:t>
            </w:r>
          </w:p>
          <w:p>
            <w:pPr>
              <w:pStyle w:val="Normal"/>
              <w:spacing w:before="0" w:after="20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n listas de vocabulario, libros de texto, Internet, diccionario, etc., para buscar, de modo autónomo y eficiente, las palabras que se desconocen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scripciones sencillas (entendiéndolas) en etiquetas, folletos turísticos, revistas y páginas web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as indicaciones y seguirlas correctamente para efectuar trabajos manuales, recetas de cocina y tareas de clas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scripciones sencillas (entendiéndolas) en etiquetas, folletos turísticos, revistas y páginas web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as indicaciones y seguirlas correctamente para efectuar trabajos manuales, recetas de cocina y tareas de clas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2901"/>
        <w:gridCol w:w="2901"/>
        <w:gridCol w:w="2865"/>
        <w:gridCol w:w="2880"/>
      </w:tblGrid>
      <w:tr>
        <w:trPr>
          <w:trHeight w:val="526" w:hRule="atLeast"/>
        </w:trPr>
        <w:tc>
          <w:tcPr>
            <w:tcW w:w="1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: HABLAR</w:t>
            </w:r>
          </w:p>
        </w:tc>
      </w:tr>
      <w:tr>
        <w:trPr>
          <w:trHeight w:val="52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 DEL MEDI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LÉ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 ESPAÑOL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 PLÁS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FÍSICA</w:t>
            </w:r>
          </w:p>
        </w:tc>
      </w:tr>
      <w:tr>
        <w:trPr>
          <w:trHeight w:val="52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obre temas relacionados con la vida del alumno, sus intereses o gusto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tilizando expresiones de cortesía para saludar, despedirse, etc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.Sobre acciones pasadas y futuras.</w:t>
            </w:r>
          </w:p>
          <w:p>
            <w:pPr>
              <w:pStyle w:val="Normal"/>
              <w:spacing w:before="0" w:after="200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mpleando las acciones adecuadas para ofrecer ayuda, pedir disculpas, decir cómo nos sentimos, etc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obre temas relacionados con la vida del alumno, sus intereses o gusto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tilizando expresiones de cortesía para saludar, despedirse, etc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.Sobre acciones pasadas y futuras.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mpleando las acciones adecuadas para ofrecer ayuda, pedir disculpas, decir cómo nos sentimos, etc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obre temas relacionados con la vida del alumno, sus intereses o gusto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tilizando expresiones de cortesía para saludar, despedirse, etc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.Sobre acciones pasadas y futuras.</w:t>
            </w:r>
          </w:p>
          <w:p>
            <w:pPr>
              <w:pStyle w:val="Normal"/>
              <w:spacing w:before="0" w:after="20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mpleando las acciones adecuadas para ofrecer ayuda, pedir disculpas, decir cómo nos sentimos, etc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tilizando expresiones de cortesía para saludar, despedirse, etc.</w:t>
            </w:r>
          </w:p>
          <w:p>
            <w:pPr>
              <w:pStyle w:val="Normal"/>
              <w:spacing w:before="0" w:after="200"/>
              <w:ind w:left="165" w:hanging="1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mpleando las acciones adecuadas para ofrecer ayuda, pedir disculpas, decir cómo nos sentimos, et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tilizando expresiones de cortesía para saludar, despedirse, etc.</w:t>
            </w:r>
          </w:p>
          <w:p>
            <w:pPr>
              <w:pStyle w:val="Normal"/>
              <w:spacing w:before="0" w:after="200"/>
              <w:ind w:left="160" w:hanging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mpleando las acciones adecuadas para ofrecer ayuda, pedir disculpas, decir cómo nos sentimos, e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224"/>
        <w:gridCol w:w="2224"/>
        <w:gridCol w:w="2220"/>
        <w:gridCol w:w="5625"/>
      </w:tblGrid>
      <w:tr>
        <w:trPr>
          <w:trHeight w:val="545" w:hRule="atLeast"/>
        </w:trPr>
        <w:tc>
          <w:tcPr>
            <w:tcW w:w="14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: CONVERSAR</w:t>
            </w:r>
          </w:p>
        </w:tc>
      </w:tr>
      <w:tr>
        <w:trPr>
          <w:trHeight w:val="54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 DEL MEDIO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LÉ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 ESPAÑOL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 PLÁSTICA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FÍSICA</w:t>
            </w:r>
          </w:p>
        </w:tc>
      </w:tr>
      <w:tr>
        <w:trPr>
          <w:trHeight w:val="54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Manteniendo un diálogo con los compañeros de clase sobre temas próximos a ellos (edad, lugar de residencia, gustos personales…)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Utilizando palabras y gestos para hacerse comprender en juegos y descripcione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Haciendo uso de las estructuras apropiadas para pedir ayuda, excusarse, pedir disculpas…</w:t>
            </w:r>
          </w:p>
          <w:p>
            <w:pPr>
              <w:pStyle w:val="Normal"/>
              <w:spacing w:before="0" w:after="200"/>
              <w:ind w:left="18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Empleando las estructuras idóneas para desenvolverse en la vida real (adquirir billetes de tren o avión, comprar artículos en las tiendas, pedir menús…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Manteniendo un diálogo con los compañeros de clase sobre temas próximos a ellos (edad, lugar de residencia, gustos personales…)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Utilizando palabras y gestos para hacerse comprender en juegos y descripcione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Haciendo uso de las estructuras apropiadas para pedir ayuda, excusarse, pedir disculpas…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Empleando las estructuras idóneas para desenvolverse en la vida real (adquirir billetes de tren o avión, comprar artículos en las tiendas, pedir menús…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Manteniendo un diálogo con los compañeros de clase sobre temas próximos a ellos (edad, lugar de residencia, gustos personales…)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Utilizando palabras y gestos para hacerse comprender en juegos y descripcione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Haciendo uso de las estructuras apropiadas para pedir ayuda, excusarse, pedir disculpas…</w:t>
            </w:r>
          </w:p>
          <w:p>
            <w:pPr>
              <w:pStyle w:val="Normal"/>
              <w:spacing w:before="0" w:after="200"/>
              <w:ind w:left="17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Empleando las estructuras idóneas para desenvolverse en la vida real (adquirir billetes de tren o avión, comprar artículos en las tiendas, pedir menús…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Utilizando palabras y gestos para hacerse comprender en juegos y descripcione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aciendo uso de las estructuras apropiadas para pedir ayuda, excusarse, pedir disculpas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Utilizando palabras y gestos para hacerse comprender en juegos y descripcione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aciendo uso de las estructuras apropiadas para pedir ayuda, excusarse, pedir disculpas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2895"/>
        <w:gridCol w:w="2895"/>
        <w:gridCol w:w="2895"/>
        <w:gridCol w:w="2906"/>
      </w:tblGrid>
      <w:tr>
        <w:trPr>
          <w:trHeight w:val="541" w:hRule="atLeast"/>
        </w:trPr>
        <w:tc>
          <w:tcPr>
            <w:tcW w:w="1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: ESCRIBIR</w:t>
            </w:r>
          </w:p>
        </w:tc>
      </w:tr>
      <w:tr>
        <w:trPr>
          <w:trHeight w:val="54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 DEL MEDIO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LÉS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 ESPAÑOL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 PLÁSTIC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FÍSICA</w:t>
            </w:r>
          </w:p>
        </w:tc>
      </w:tr>
      <w:tr>
        <w:trPr>
          <w:trHeight w:val="54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os datos personales en un formulario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os nombres de objetos del aula, de la casa y de la famili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ensajes breves sobre instrucciones sencilla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ensajes expresando gustos y preferencia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ostales, cartas y correos electrónicos, usando las palabras de cortesía adecuada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Una historia corta con ayuda de un modelo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Describiendo un dibujo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os datos personales en un formulario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os nombres de objetos del aula, de la casa y de la famili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ensajes breves sobre instrucciones sencilla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ensajes expresando gustos y preferencia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ostales, cartas y correos electrónicos, usando las palabras de cortesía adecuada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Una historia corta con ayuda de un modelo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Describiendo un dibujo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os datos personales en un formulario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os nombres de objetos del aula, de la casa y de la famili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ensajes breves sobre instrucciones sencilla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ensajes expresando gustos y preferencia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ostales, cartas y correos electrónicos, usando las palabras de cortesía adecuada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Una historia corta con ayuda de un modelo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Describiendo un dibujo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ensajes breves sobre instrucciones sencillas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Una historia corta con ayuda de un modelo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Describiendo un dibujo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os datos personales en un formulario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os nombres de objetos del aula, de la casa y de la famili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Una historia corta con ayuda de un modelo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Describiendo un dibuj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962"/>
        <w:gridCol w:w="2962"/>
        <w:gridCol w:w="2894"/>
        <w:gridCol w:w="2911"/>
      </w:tblGrid>
      <w:tr>
        <w:trPr>
          <w:trHeight w:val="557" w:hRule="atLeast"/>
        </w:trPr>
        <w:tc>
          <w:tcPr>
            <w:tcW w:w="1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: CULTURALES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 DEL MEDI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LÉ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 ESPAÑOL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 PLÁSTIC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FÍSICA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onocer los países de habla ingles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prender algunos aspectos de su cultur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nocer países no anglosajones de Europ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omparar otras culturas con la nuestra.</w:t>
            </w:r>
          </w:p>
          <w:p>
            <w:pPr>
              <w:pStyle w:val="Normal"/>
              <w:spacing w:before="0" w:after="200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Valorar culturas distintas a la nuestra aceptando las diferencias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onocer los países de habla ingles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prender algunos aspectos de su cultur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nocer países no anglosajones de Europ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omparar otras culturas con la nuestra.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Valorar culturas distintas a la nuestra aceptando las diferencias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onocer los países de habla ingles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prender algunos aspectos de su cultur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nocer países no anglosajones de Europ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omparar otras culturas con la nuestra.</w:t>
            </w:r>
          </w:p>
          <w:p>
            <w:pPr>
              <w:pStyle w:val="Normal"/>
              <w:spacing w:before="0" w:after="20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Valorar culturas distintas a la nuestra aceptando las diferencias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prender algunos aspectos de su cultur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omparar otras culturas con la nuestra.</w:t>
            </w:r>
          </w:p>
          <w:p>
            <w:pPr>
              <w:pStyle w:val="Normal"/>
              <w:spacing w:before="0" w:after="200"/>
              <w:ind w:left="165" w:hanging="1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Valorar culturas distintas a la nuestra aceptando las diferencia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prender algunos aspectos de su cultur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omparar otras culturas con la nuestra.</w:t>
            </w:r>
          </w:p>
          <w:p>
            <w:pPr>
              <w:pStyle w:val="Normal"/>
              <w:spacing w:before="0" w:after="200"/>
              <w:ind w:left="160" w:hanging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Valorar culturas distintas a la nuestra aceptando las diferencias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17:00Z</dcterms:created>
  <dc:creator>Isabel</dc:creator>
  <dc:description/>
  <dc:language>en-US</dc:language>
  <cp:lastModifiedBy>Isabel</cp:lastModifiedBy>
  <dcterms:modified xsi:type="dcterms:W3CDTF">2011-10-24T20:30:00Z</dcterms:modified>
  <cp:revision>1</cp:revision>
  <dc:subject/>
  <dc:title/>
</cp:coreProperties>
</file>